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TEAN VALCEA</w:t>
      </w:r>
    </w:p>
    <w:p>
      <w:pPr>
        <w:pStyle w:val="BodySingle"/>
        <w:ind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._____   din       octombrie 2006</w:t>
      </w:r>
    </w:p>
    <w:p>
      <w:pPr>
        <w:pStyle w:val="BodySingle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Single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Single"/>
        <w:ind w:left="567" w:right="3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ingle"/>
        <w:ind w:left="567" w:right="3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ingle"/>
        <w:ind w:left="567" w:right="3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Single"/>
        <w:ind w:left="567" w:right="3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UNERE DE MOTIVE</w:t>
      </w:r>
    </w:p>
    <w:p>
      <w:pPr>
        <w:pStyle w:val="Normal"/>
        <w:ind w:left="567" w:right="355" w:hanging="0"/>
        <w:rPr/>
      </w:pPr>
      <w:r>
        <w:rPr>
          <w:rFonts w:cs="Arial" w:ascii="Arial" w:hAnsi="Arial"/>
          <w:sz w:val="24"/>
          <w:szCs w:val="24"/>
        </w:rPr>
        <w:t>la proiectul de hotărâre privind aprobarea modificării indicatorilor tehnico – economici  , pentru  obiectivul de   "Reparaţii capitale la Muzeul Judeţean Vâlcea"</w:t>
      </w:r>
    </w:p>
    <w:p>
      <w:pPr>
        <w:pStyle w:val="BodySingle"/>
        <w:ind w:left="567" w:right="3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Single"/>
        <w:ind w:left="567" w:right="35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355" w:firstLine="11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right="355" w:firstLine="426"/>
        <w:jc w:val="both"/>
        <w:rPr/>
      </w:pPr>
      <w:r>
        <w:rPr>
          <w:rFonts w:cs="Arial" w:ascii="Arial" w:hAnsi="Arial"/>
          <w:sz w:val="24"/>
          <w:szCs w:val="24"/>
        </w:rPr>
        <w:t>Clădirea în care funcţionează Muzeul Judeţean Vâlcea a fost construită la sfârşitul secolului al XIX-lea, fiind dată în funcţiune în anul 1896 . Iniţial, destinaţia clădirii a fost aceea de şcoală (Scoala cu ceas), până în anul 1977, când, i s-a schimbat destinaţia în secţie a Muzeului  Judeţean Vâlcea.</w:t>
      </w:r>
    </w:p>
    <w:p>
      <w:pPr>
        <w:pStyle w:val="TextBody"/>
        <w:ind w:left="567" w:right="35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fârşitul anului 1979 s-au finalizat  lucrările  de consolidare şi modernizare la această clădire care a fost repartizată pentru  Muzeului Judeţean Vâlcea . De atunci, nu s-a mai facut nici-o intervenţie la structura de rezistenţă, la instalaţiile interioare, la finisajele interioare şi exterioare ale clădirii .</w:t>
      </w:r>
    </w:p>
    <w:p>
      <w:pPr>
        <w:pStyle w:val="TextBody"/>
        <w:ind w:left="567" w:right="355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tru aigurarea condiţiilor necesare pentru conservarea şi păstrarea în cele mai bune condiţii a valorilor de patrimoniu existente în Muzeul Judeţean, clădirea necesită executarea unor lucrări de amenajare, modernizare şi reparaţii capitale. În acest scop Muzeul Judetean Vâlcea a elaborat prin S.C. PIEMONT S.R.L. Rm.Vâlcea documentaţiile  tehnico – economice fazele: Studiu de fezabilitate , Proiect Tehnic , Caiete de sarcini şi Detalii de execuţie pentru realizarea lucrărilor de reparaţii capitale. </w:t>
      </w:r>
    </w:p>
    <w:p>
      <w:pPr>
        <w:pStyle w:val="TextBody"/>
        <w:ind w:left="567" w:right="355" w:firstLine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ndicatorii tehnico – economici la faza Studiu de fezabilitate au fost aprobaţi prin  Hotărârea Consiliului Judeţean Vâlcea nr. 77 din 18.11.2004 respectiv - valoarea totală a investitiei  fiind 834.106,30 lei, din care 708.7563,00 construcţii montaj (în preţuri valabile la oct. 2004)  şi pe baza acestora , în urma licitaţiei organizate în acest scop, a  contractat  cu S.C. ELECTROVÂLCEA S.A. Vâlcea  execuţia lucrărilor de reparaţii capitale. Valoarea totală a devizului general elaborat  în urma organizării procedurii de licitaţiei pentru încheierea contractului de execuţie de lucrări, fiind de 972.257,00 lei din care 907.135,00 lei C+M.</w:t>
      </w:r>
    </w:p>
    <w:p>
      <w:pPr>
        <w:pStyle w:val="TextBody"/>
        <w:ind w:left="567" w:right="355" w:firstLine="414"/>
        <w:jc w:val="both"/>
        <w:rPr/>
      </w:pPr>
      <w:r>
        <w:rPr>
          <w:rFonts w:cs="Arial" w:ascii="Arial" w:hAnsi="Arial"/>
          <w:sz w:val="24"/>
          <w:szCs w:val="24"/>
        </w:rPr>
        <w:t xml:space="preserve">Pe parcursul execuţei lucrărilor,  în urma desfacerii tencuielilor interioare, s-a constatat că structura de rezistenţă este afectată de cutremurele care au avut loc după 1977, respectiv există numeroase fisuri în zidărie , că nu există buiandrugi la golurile pentru uşi şi ferestre  şi în consecinţă este necesară consolidarea structurii de rezistenţă (cămăşuirea cu plase din oţel beton şi torcretarea cu mortar de ciment) , realizarea unor buiandrugi  din profile metalice , înlocuirea parchetului degradat care iniţial s-a considerat că mai poate fi utilizat, refacerea instalaţiilor electrice interioare care sunt uzate fizic,  prezentând pericol de electrocutare şi scurtcircuite. De asemenea, nu s-a prevăzut iniţial montarea de echipamente pentru avertizare  efracţie, având în vedere că în muzeu sunt valori de patrimoniu  şi nici semnalizarea la incendiu, echipamente impuse de Normativul I-18/2/2002 privind instalaţiile de semnalizare a incendiilor, obligatorii pentru obţinerea autorizaţiei de funcţionare.  Pentru respectarea exigenţelor esenţiale prevăzute de Legea nr. 10/1995  privind calitatea în construcţii, rezistenţă şi stabilitate, siguranţa la foc, siguranţă în exploatare este se impune realizarea suplimentară a lucrărilor menţionate. Soluţiile tehnice dispuse de proiectant pentru lucr[rile  menţionate mai sus, au fost verificate şi însuşite atât de beneficiar –Muzeul Judeţean Vâlcea cât şi de verificatorul lucrării şi expertul tehnic,  ambii atestaţi  de Ministerul Transporturilor , Construcţiilor şi Turismului. Valoarea   totală a lucrărilor  suplimentare este de 306.914,02 lei  se  suportă astfel : parţial, din valoarea devizului general suma de 145.425,02 lei, din  Capitolul 5 , poziţia ,,Cheltuieli diverse şi neprevăzute’’ din devizul general şi 34.570 lei din economii înregistrate la Capitolul 2, poziţia - Cheltuieli pentru asigurarea utilităţilor necesare obiectivului, iar pentru diferenţa în sumă de 164.317,00 lei este necesară aprobarea modificarii  indicatorilor tehnico-economici .        </w:t>
      </w:r>
    </w:p>
    <w:p>
      <w:pPr>
        <w:pStyle w:val="TextBody"/>
        <w:ind w:left="567" w:right="355" w:firstLine="567"/>
        <w:jc w:val="both"/>
        <w:rPr>
          <w:lang w:val="ro-RO"/>
        </w:rPr>
      </w:pPr>
      <w:r>
        <w:rPr>
          <w:rFonts w:cs="Arial" w:ascii="Arial" w:hAnsi="Arial"/>
          <w:sz w:val="24"/>
          <w:szCs w:val="24"/>
        </w:rPr>
        <w:t>În concluzie, p</w:t>
      </w:r>
      <w:r>
        <w:rPr>
          <w:rFonts w:cs="Arial" w:ascii="Arial" w:hAnsi="Arial"/>
          <w:sz w:val="24"/>
          <w:szCs w:val="24"/>
          <w:lang w:val="ro-RO"/>
        </w:rPr>
        <w:t>rin cuprinderea în documentaţia tehnico –economică  a acestor lucrări suplimentare  se modifică indicatorii tehnico-economici aprobaţi iniţial prin Hotărărea Consiliului Judeţean Vâlcea nr. 77 din 18.11.2004 şi actualizaţi  în urma licitaţiei organizate pentru contractarea execuţiei  lucrărilor, după cum urmează:</w:t>
      </w:r>
    </w:p>
    <w:p>
      <w:pPr>
        <w:pStyle w:val="TextBody"/>
        <w:ind w:left="567" w:right="355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left="62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ONATOR PRINCIPAL DE CREDITE:PREŞEDINTELE  CONSILIULUI JUDEŢEAN </w:t>
      </w:r>
    </w:p>
    <w:p>
      <w:pPr>
        <w:pStyle w:val="TextBody"/>
        <w:ind w:left="7107" w:right="355" w:hanging="0"/>
        <w:jc w:val="both"/>
        <w:rPr/>
      </w:pPr>
      <w:r>
        <w:rPr>
          <w:rFonts w:cs="Arial" w:ascii="Arial" w:hAnsi="Arial"/>
          <w:sz w:val="24"/>
          <w:szCs w:val="24"/>
        </w:rPr>
        <w:t>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ULAR: CONSILIUL JUDEŢEAN VÂLCEA 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BENEFICIAR:  MUZEUL JUDEŢEAN 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PROIECTANT: S.C. PIEMONT S.R.L. RM.VÂLCEA</w:t>
      </w:r>
    </w:p>
    <w:p>
      <w:pPr>
        <w:pStyle w:val="TextBody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35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ASAMENT: Municipiul Rm.Vâlcea, str.Calea lui Traian nr.143.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ori tehnico-economici :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aloarea totală a investiţiei *</w:t>
        <w:tab/>
        <w:t xml:space="preserve">                    mii lei                                1.136.574,00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eţuri valabile  sept,2005                          euro                                     326.884,00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euro =3,477 lei)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din care construcţii – montaj</w:t>
        <w:tab/>
        <w:t xml:space="preserve">          mii lei                                1.049.268,00</w:t>
      </w:r>
    </w:p>
    <w:p>
      <w:pPr>
        <w:pStyle w:val="TextBody"/>
        <w:ind w:firstLine="426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euro                                    301.774,00</w:t>
      </w:r>
    </w:p>
    <w:p>
      <w:pPr>
        <w:pStyle w:val="TextBody"/>
        <w:ind w:right="35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Capacităti</w:t>
      </w:r>
    </w:p>
    <w:p>
      <w:pPr>
        <w:pStyle w:val="TextBody"/>
        <w:ind w:left="567" w:right="35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Demisol (parţial) + Parter + Etaj</w:t>
      </w:r>
    </w:p>
    <w:p>
      <w:pPr>
        <w:pStyle w:val="TextBody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* suprafaţa construită existentă</w:t>
        <w:tab/>
        <w:t xml:space="preserve">            mp. </w:t>
        <w:tab/>
        <w:tab/>
        <w:t xml:space="preserve">                          670                                    </w:t>
      </w:r>
    </w:p>
    <w:p>
      <w:pPr>
        <w:pStyle w:val="TextBody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* suprafaţa desfăşurată existentă       </w:t>
        <w:tab/>
        <w:t xml:space="preserve"> mp. </w:t>
        <w:tab/>
        <w:t xml:space="preserve">                           1340 + 75 subsol                  </w:t>
      </w:r>
    </w:p>
    <w:p>
      <w:pPr>
        <w:pStyle w:val="TextBody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* volum existent  </w:t>
        <w:tab/>
        <w:tab/>
        <w:tab/>
        <w:t xml:space="preserve">            mc.</w:t>
        <w:tab/>
        <w:tab/>
        <w:t xml:space="preserve">                       5.360,00                              </w:t>
      </w:r>
    </w:p>
    <w:p>
      <w:pPr>
        <w:pStyle w:val="TextBody"/>
        <w:ind w:left="567" w:right="35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u se propune extinderea cladirii</w:t>
      </w:r>
    </w:p>
    <w:p>
      <w:pPr>
        <w:pStyle w:val="TextBody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Durata realizării investiţiei </w:t>
        <w:tab/>
        <w:t xml:space="preserve">                      luni                                          12                          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Anexa nu se publică fiind clasificată potrivit legii. </w:t>
      </w:r>
    </w:p>
    <w:p>
      <w:pPr>
        <w:pStyle w:val="TextBodyIndent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ind w:right="355" w:firstLine="1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DE RISC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 de rezistenţă a clădirii se va proteja pentru zona seismică de calcul "D" potrivit prevederilor Normativului P100/1992.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FINANŢAREA INVESTIŢIEI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Finanţarea obiectivului de investiţii se va realiza din bugetul judeţului şi din alte surse constituite potrivit legii, conform bugetului  aprobat.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firstLine="306"/>
        <w:jc w:val="both"/>
        <w:rPr/>
      </w:pPr>
      <w:r>
        <w:rPr>
          <w:rFonts w:cs="Arial" w:ascii="Arial" w:hAnsi="Arial"/>
          <w:sz w:val="24"/>
          <w:szCs w:val="24"/>
        </w:rPr>
        <w:t>În conformitate cu prevederile art.128 din Legea administraţiei publice locale nr. 215/2001, lucrările de construcţii şi reparaţii de interes public, finanţate din bugetele comunelor, oraşelor sau judeţelor, se execută numai pe baza unor documentaţii tehnico-economice avizate sau aprobate, după caz, de consiliul local sau de consiliul judeţean şi numai în baza unei licitaţii publice, în limitele şi în condiţiile prevăzute de lege.</w:t>
      </w:r>
    </w:p>
    <w:p>
      <w:pPr>
        <w:pStyle w:val="TextBody"/>
        <w:ind w:left="567" w:right="355" w:firstLine="3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are celor menţionate mai sus, supunem aprobării Consiliului Judeţean Vâlcea, aprobarea modificării  indicatorilor tehnico-economici pentru obiectivul "Reparaţii capitale la Muzeul Judeţean Vâlcea", faza : Studiu de fezabilitate.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EŞEDINTE,</w:t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center"/>
        <w:rPr/>
      </w:pP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NP/NP/ 2 ex.</w:t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355" w:hanging="0"/>
        <w:rPr/>
      </w:pPr>
      <w:r>
        <w:rPr>
          <w:rFonts w:cs="Arial" w:ascii="Arial" w:hAnsi="Arial"/>
          <w:b/>
          <w:sz w:val="24"/>
          <w:szCs w:val="24"/>
        </w:rPr>
        <w:t>CONSILIUL  JUDEŢEAN  VÂLCEA                                                     DE ACORD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VICEPREŞEDINTE,</w:t>
      </w:r>
    </w:p>
    <w:p>
      <w:pPr>
        <w:pStyle w:val="Normal"/>
        <w:ind w:left="567" w:right="355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r.         din     octombrie   2006                             </w:t>
      </w:r>
    </w:p>
    <w:p>
      <w:pPr>
        <w:pStyle w:val="Normal"/>
        <w:ind w:left="567" w:right="35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icolae Pătru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PORT DE  SPECIALITATE</w:t>
      </w:r>
    </w:p>
    <w:p>
      <w:pPr>
        <w:pStyle w:val="Normal"/>
        <w:ind w:left="567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la proiectul de hotărâre privind aprobarea modificării  indicatorilor tehnico – economici  pentru obiectivul  "Reparaţii capitale la Muzeul Judeţean Vâlcea".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firstLine="426"/>
        <w:jc w:val="both"/>
        <w:rPr/>
      </w:pPr>
      <w:r>
        <w:rPr>
          <w:rFonts w:cs="Arial" w:ascii="Arial" w:hAnsi="Arial"/>
          <w:sz w:val="24"/>
          <w:szCs w:val="24"/>
        </w:rPr>
        <w:t>Prin proiectul de hotărâre alăturat, se propune adoptarea  proiectului  de   hotărâre  privind aprobarea modificării indicatorilor tehnico – economici  faza: Studiu de fezabilitate  pentru obiectivul de investiţii "Reparaţii capitale la Muzeul Judeţean Vâlcea".</w:t>
      </w:r>
    </w:p>
    <w:p>
      <w:pPr>
        <w:pStyle w:val="TextBody"/>
        <w:ind w:left="567" w:right="355" w:firstLine="426"/>
        <w:jc w:val="both"/>
        <w:rPr/>
      </w:pPr>
      <w:r>
        <w:rPr>
          <w:rFonts w:cs="Arial" w:ascii="Arial" w:hAnsi="Arial"/>
          <w:sz w:val="24"/>
          <w:szCs w:val="24"/>
        </w:rPr>
        <w:t>În conformitate cu prevederile art. 128 alin (1)din  Legea administraţiei publice locale nr. 215/2001, cu modificările şi completările ulterioare, documentaţiile tehnico-economice pentru  lucrările de construcţii şi reparaţii de interes public, finanţate din bugetele comunelor, oraşelor sau judeţeleor se execută numai pe baza unor documentaţii tehnico-economice, avizate sau aprobate după caz, de consiliile locale sau Consiliul Judeţean şi numai pe baza unor licitaţii publice în limitele şi în condiţiile prevăzute de lege.</w:t>
      </w:r>
    </w:p>
    <w:p>
      <w:pPr>
        <w:pStyle w:val="TextBody"/>
        <w:ind w:left="567" w:right="355"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Urmare celor arătate   , propunerea este în conformitate cu prevederile  legale menţionate. 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720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IRECTOR EXECUTIV,                                                ŞEF SERVICIU,</w:t>
      </w:r>
    </w:p>
    <w:p>
      <w:pPr>
        <w:pStyle w:val="TextBodyIndent"/>
        <w:ind w:left="567"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Florea Mierluş                                                         Liviu Constantinescu</w:t>
      </w:r>
    </w:p>
    <w:p>
      <w:pPr>
        <w:pStyle w:val="TextBodyIndent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ind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8640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355" w:hanging="0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PN/PN/ 2 ex.</w:t>
      </w:r>
    </w:p>
    <w:p>
      <w:pPr>
        <w:pStyle w:val="TextBody"/>
        <w:ind w:left="8640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A</w:t>
      </w:r>
    </w:p>
    <w:p>
      <w:pPr>
        <w:pStyle w:val="TextBody"/>
        <w:ind w:right="35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CARACTERISTICILE  PRINCIPALE  ŞI  INDICATORII TEHNICO – ECONOMICI MODIFICAŢI PENTRU   OBIECTIVUL   ,, REPARAŢII CAPITALE    LA MUZEUL JUDEŢEAN VÂLCEA"</w:t>
      </w:r>
    </w:p>
    <w:p>
      <w:pPr>
        <w:pStyle w:val="TextBody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ONATOR PRINCIPAL DE CREDITE: PREŞEDINTELE CONSILIULUI  JUDEŢEAN </w:t>
      </w:r>
    </w:p>
    <w:p>
      <w:pPr>
        <w:pStyle w:val="TextBody"/>
        <w:ind w:left="6327" w:right="355" w:firstLine="153"/>
        <w:jc w:val="both"/>
        <w:rPr/>
      </w:pPr>
      <w:r>
        <w:rPr>
          <w:rFonts w:cs="Arial" w:ascii="Arial" w:hAnsi="Arial"/>
          <w:sz w:val="24"/>
          <w:szCs w:val="24"/>
        </w:rPr>
        <w:t>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: CONSILIUL JUDEŢEAN VÂLCEA</w:t>
      </w:r>
    </w:p>
    <w:p>
      <w:pPr>
        <w:pStyle w:val="TextBody"/>
        <w:ind w:right="355" w:firstLine="567"/>
        <w:jc w:val="both"/>
        <w:rPr/>
      </w:pPr>
      <w:r>
        <w:rPr>
          <w:rFonts w:cs="Arial" w:ascii="Arial" w:hAnsi="Arial"/>
          <w:sz w:val="24"/>
          <w:szCs w:val="24"/>
        </w:rPr>
        <w:t>BENEFICIAR:  MUZEUL JUDEŢEAN VÂLCEA</w:t>
      </w:r>
    </w:p>
    <w:p>
      <w:pPr>
        <w:pStyle w:val="TextBody"/>
        <w:ind w:right="355" w:firstLine="567"/>
        <w:jc w:val="both"/>
        <w:rPr/>
      </w:pPr>
      <w:r>
        <w:rPr>
          <w:rFonts w:cs="Arial" w:ascii="Arial" w:hAnsi="Arial"/>
          <w:sz w:val="24"/>
          <w:szCs w:val="24"/>
        </w:rPr>
        <w:t>PROIECTANT: S.C. PIEMONT S.R.L. RM.VÂLCEA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ASAMENT: Municipiul Rm.Vâlcea, str.Calea lui Traian nr.143.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-Valoarea totala a investiţiei *</w:t>
        <w:tab/>
        <w:t xml:space="preserve">                                     mii lei              1.136.574,00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preţuri valabile la sept.2005                                              euro                   326.884,00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i/euro = 3,477)</w:t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 care construcţii – montaj</w:t>
        <w:tab/>
        <w:t xml:space="preserve">                                    mii lei           1.049.268,00</w:t>
        <w:tab/>
        <w:tab/>
        <w:tab/>
        <w:tab/>
        <w:tab/>
        <w:tab/>
        <w:t xml:space="preserve">                                    euro                      301.774,0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- Capacitati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isol (partial) + Parter + Etaj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* suprafata construita existenta</w:t>
        <w:tab/>
        <w:t xml:space="preserve">                                    mp </w:t>
        <w:tab/>
        <w:tab/>
        <w:t xml:space="preserve">            67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* suprafata desfaşurată existentă                                        mp </w:t>
        <w:tab/>
        <w:t xml:space="preserve">           1340 + 75 subsol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* volum existent  </w:t>
        <w:tab/>
        <w:tab/>
        <w:tab/>
        <w:t xml:space="preserve">                                    mc</w:t>
        <w:tab/>
        <w:tab/>
        <w:t xml:space="preserve">         5.360,00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Nu se propune extinderea clădirii</w:t>
      </w:r>
    </w:p>
    <w:p>
      <w:pPr>
        <w:pStyle w:val="TextBody"/>
        <w:ind w:left="567" w:right="35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Durata realizarii investitiei </w:t>
        <w:tab/>
        <w:tab/>
        <w:tab/>
        <w:t xml:space="preserve">                 luni                       12 </w:t>
      </w:r>
    </w:p>
    <w:p>
      <w:pPr>
        <w:pStyle w:val="TextBody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*Anexa nu se publică fiind clasificată potrivit legii. </w:t>
      </w:r>
    </w:p>
    <w:p>
      <w:pPr>
        <w:pStyle w:val="TextBody"/>
        <w:ind w:left="567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567" w:right="35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TORI DE RISC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Structura de rezistenţă a clădirii se va proteja pentru zona seismică de calcul "D" potrivit prevederilor Normativului P100/1992.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INANŢAREA INVESTIŢIEI</w:t>
      </w:r>
    </w:p>
    <w:p>
      <w:pPr>
        <w:pStyle w:val="TextBody"/>
        <w:ind w:left="567" w:right="355" w:hanging="0"/>
        <w:jc w:val="both"/>
        <w:rPr/>
      </w:pPr>
      <w:r>
        <w:rPr>
          <w:rFonts w:cs="Arial" w:ascii="Arial" w:hAnsi="Arial"/>
          <w:sz w:val="24"/>
          <w:szCs w:val="24"/>
        </w:rPr>
        <w:t>Finanţarea obiectivului de investiţii se va realiza din bugetul judeţului şi din alte surse constituite potrivit legii, conform bugetului  aprobat.</w:t>
      </w:r>
    </w:p>
    <w:p>
      <w:pPr>
        <w:pStyle w:val="Normal"/>
        <w:ind w:left="567" w:right="35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,</w:t>
      </w:r>
    </w:p>
    <w:p>
      <w:pPr>
        <w:pStyle w:val="Normal"/>
        <w:ind w:left="567" w:right="3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3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567" w:right="3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3680" w:h="16838"/>
      <w:pgMar w:left="1701" w:right="1701" w:gutter="0" w:header="0" w:top="1701" w:footer="0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ArialUpR" w:hAnsi="ArialUpR" w:cs="ArialUpR"/>
      <w:color w:val="000000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" w:firstLine="720"/>
      <w:jc w:val="both"/>
    </w:pPr>
    <w:rPr>
      <w:sz w:val="28"/>
    </w:rPr>
  </w:style>
  <w:style w:type="paragraph" w:styleId="BodySingle">
    <w:name w:val="Body Single"/>
    <w:qFormat/>
    <w:pPr>
      <w:widowControl/>
      <w:bidi w:val="0"/>
    </w:pPr>
    <w:rPr>
      <w:rFonts w:ascii="ArialUpR" w:hAnsi="ArialUpR" w:eastAsia="Times New Roman" w:cs="ArialUpR"/>
      <w:color w:val="000000"/>
      <w:sz w:val="28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  <w:lang w:val="en-A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9:00Z</dcterms:created>
  <dc:creator>Monica</dc:creator>
  <dc:description/>
  <dc:language>en-US</dc:language>
  <cp:lastModifiedBy> </cp:lastModifiedBy>
  <cp:lastPrinted>2006-10-19T08:26:00Z</cp:lastPrinted>
  <dcterms:modified xsi:type="dcterms:W3CDTF">2006-10-19T05:34:00Z</dcterms:modified>
  <cp:revision>15</cp:revision>
  <dc:subject/>
  <dc:title>       CONSILIUL JUDETEAN VALCEA                                                             SE APROBA</dc:title>
</cp:coreProperties>
</file>